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АК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проверки работоспособности приборов защиты от загазованности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в котельной </w:t>
      </w:r>
      <w:r>
        <w:rPr>
          <w:color w:val="000000"/>
        </w:rPr>
        <w:t>c. Блендамедово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В соответствии с проектом для сигнализации предельных концентраций угарного газа и природного в котельной установлен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сигнализатор токсичных и горючих газов СТГ1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Проверка работоспособности приборов защиты от загазованности была выполнена 32 июля 2009 г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При подаче угарного газа и природного газа на соответствующие датчики происходит срабатывание звуковой и световой сигнализации, закрывается газовый клапан, установленный на вводе газа в котельную. </w:t>
      </w:r>
    </w:p>
    <w:p>
      <w:pPr>
        <w:pStyle w:val="TextBodyIndent"/>
        <w:ind w:left="0" w:right="0" w:firstLine="425"/>
        <w:rPr>
          <w:b w:val="false"/>
          <w:b w:val="false"/>
        </w:rPr>
      </w:pPr>
      <w:r>
        <w:rPr>
          <w:b w:val="false"/>
        </w:rPr>
        <w:t>Сделан вывод о том, что приборы защиты от загазованности работоспособны.</w:t>
      </w:r>
    </w:p>
    <w:p>
      <w:pPr>
        <w:pStyle w:val="TextBodyIndent"/>
        <w:ind w:left="0" w:right="0" w:firstLine="42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firstLine="42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0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инженер службы наладки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ООО “И-го-го”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Конев</w:t>
            </w:r>
          </w:p>
        </w:tc>
      </w:tr>
      <w:tr>
        <w:trPr>
          <w:trHeight w:val="1046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42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"/>
      <w:ind w:left="425" w:right="0" w:hanging="0"/>
      <w:jc w:val="right"/>
      <w:outlineLvl w:val="0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5" w:right="0" w:hanging="0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9:00Z</dcterms:created>
  <dc:creator>USER1</dc:creator>
  <dc:description/>
  <dc:language>en-US</dc:language>
  <cp:lastModifiedBy>Наладка</cp:lastModifiedBy>
  <cp:lastPrinted>2004-10-12T15:45:00Z</cp:lastPrinted>
  <dcterms:modified xsi:type="dcterms:W3CDTF">2009-05-22T05:19:00Z</dcterms:modified>
  <cp:revision>10</cp:revision>
  <dc:subject/>
  <dc:title>АКТ</dc:title>
</cp:coreProperties>
</file>