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ЛОЖЕНИЯ  СИГНАЛЬНЫХ  УКАЗАТЕЛЕЙ  ЭЛЕКТРОКОНТАКТНЫХ  МАНОМЕТРОВ</w:t>
      </w:r>
    </w:p>
    <w:p>
      <w:pPr>
        <w:pStyle w:val="Normal"/>
        <w:jc w:val="center"/>
        <w:rPr/>
      </w:pPr>
      <w:r>
        <w:rPr/>
        <w:t>и датчиков-реле дав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котельной с. Блендамедо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15288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80"/>
        <w:gridCol w:w="3638"/>
        <w:gridCol w:w="3850"/>
      </w:tblGrid>
      <w:tr>
        <w:trPr>
          <w:trHeight w:val="480" w:hRule="exac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наименование сигнализац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отметка положения указателя</w:t>
            </w:r>
          </w:p>
        </w:tc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датчик-реле, манометр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место установки</w:t>
            </w:r>
          </w:p>
        </w:tc>
      </w:tr>
      <w:tr>
        <w:trPr>
          <w:trHeight w:val="654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давление газа в коллекторе высоко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 мба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чик-реле давле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GW</w:t>
            </w:r>
            <w:r>
              <w:rPr>
                <w:color w:val="000000"/>
              </w:rPr>
              <w:t xml:space="preserve"> 50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6  (5÷50) мбар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вод газа в котельную</w:t>
            </w:r>
          </w:p>
        </w:tc>
      </w:tr>
      <w:tr>
        <w:trPr>
          <w:trHeight w:val="654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давление газа в коллекторе низко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мба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чик-реле давле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GW</w:t>
            </w:r>
            <w:r>
              <w:rPr>
                <w:color w:val="000000"/>
              </w:rPr>
              <w:t xml:space="preserve"> 50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6  (5÷50) мбар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425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8:15:00Z</dcterms:created>
  <dc:creator>Слава</dc:creator>
  <dc:description/>
  <dc:language>en-US</dc:language>
  <cp:lastModifiedBy>Наладка</cp:lastModifiedBy>
  <cp:lastPrinted>2007-03-09T13:03:00Z</cp:lastPrinted>
  <dcterms:modified xsi:type="dcterms:W3CDTF">2009-05-22T08:45:00Z</dcterms:modified>
  <cp:revision>20</cp:revision>
  <dc:subject/>
  <dc:title>ПОЛОЖЕНИЯ  СИГНАЛЬНЫХ  СТРЕЛОК</dc:title>
</cp:coreProperties>
</file>